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 SATA: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i/>
                <w:iCs/>
                <w:sz w:val="20"/>
                <w:szCs w:val="20"/>
              </w:rPr>
              <w:t>Volontiranje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LJ SATA: Ponoviti sadržaje: veliko početno slovo, otvornici, vrste rečenica, imenice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A.3.2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sluša tekst i prepričava sadržaj slušanoga tekst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Š HJ A.3.1. </w:t>
            </w:r>
            <w:r>
              <w:rPr>
                <w:rFonts w:cs="Calibri"/>
                <w:sz w:val="20"/>
                <w:szCs w:val="20"/>
              </w:rPr>
              <w:t>Učenik razgovara i koristi tekstove jednostavnih struktura.</w:t>
            </w:r>
            <w:r>
              <w:rPr>
                <w:sz w:val="20"/>
                <w:szCs w:val="20"/>
              </w:rPr>
              <w:br/>
              <w:t xml:space="preserve">OŠ HJ A.3.5. </w:t>
            </w:r>
            <w:r>
              <w:rPr>
                <w:rFonts w:eastAsia="T3Font_2;MS Gothic"/>
                <w:sz w:val="20"/>
                <w:szCs w:val="20"/>
              </w:rPr>
              <w:t>Učenik oblikuje tekst služeći se imenicama,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glagolima i pridjevima,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važavajući gramatička i pravopisna pravil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EMOCIONALNO-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TELEKTUALNA MOTIV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AJAVA I ČIT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Calibri"/>
                <w:sz w:val="18"/>
                <w:szCs w:val="18"/>
              </w:rPr>
              <w:t xml:space="preserve">EMOCIONALNO--INTELEKTUALNA STANKA I OBJAVLJIVANJE DOŽIVLJAJA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Calibri"/>
                <w:sz w:val="18"/>
                <w:szCs w:val="18"/>
              </w:rPr>
              <w:t>INTERPRETACIJA TEKS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SINTEZ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STVARALAČKI RAD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na ploči otkriva riječ VOLONTIRANJE te postavlja učenicima pitanje o značenju te riječi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iznose svoja razmišljanja. Učiteljica/učitelj potiče učenike na razgovor primjerima volontiranja u svakodnevnome životu: </w:t>
            </w:r>
            <w:r>
              <w:rPr>
                <w:i/>
                <w:iCs/>
                <w:sz w:val="18"/>
                <w:szCs w:val="18"/>
              </w:rPr>
              <w:t>Imate li vi iskustva s volontiranjem? Poznajete li neku volonterku ili volontera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iteljica/učitelj čita tekst </w:t>
            </w:r>
            <w:r>
              <w:rPr>
                <w:i/>
                <w:iCs/>
                <w:sz w:val="18"/>
                <w:szCs w:val="18"/>
              </w:rPr>
              <w:t>Volontiranje</w:t>
            </w:r>
            <w:r>
              <w:rPr>
                <w:sz w:val="18"/>
                <w:szCs w:val="18"/>
              </w:rPr>
              <w:t xml:space="preserve"> ili ga reproducira sa zvučne čitanke na poveznici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hr.izzi.digital/DOS/15893/20671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čenici promišljaju o tome što su doznali iz teksta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čitaju objašnjenje pojmova ispod teksta i usvajaju značenje riječi </w:t>
            </w:r>
            <w:r>
              <w:rPr>
                <w:i/>
                <w:iCs/>
                <w:sz w:val="18"/>
                <w:szCs w:val="18"/>
              </w:rPr>
              <w:t>volontiranje, dobrovoljnost, neplaćenost, solidarnost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rebno je objasniti sintagme: </w:t>
            </w:r>
            <w:r>
              <w:rPr>
                <w:i/>
                <w:iCs/>
                <w:sz w:val="18"/>
                <w:szCs w:val="18"/>
              </w:rPr>
              <w:t>humanitarno darivanje</w:t>
            </w:r>
            <w:r>
              <w:rPr>
                <w:sz w:val="18"/>
                <w:szCs w:val="18"/>
              </w:rPr>
              <w:t xml:space="preserve"> i </w:t>
            </w:r>
            <w:r>
              <w:rPr>
                <w:i/>
                <w:iCs/>
                <w:sz w:val="18"/>
                <w:szCs w:val="18"/>
              </w:rPr>
              <w:t>prikupljanje pomoći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Slijedi ponovno čitanje, izdvajanje nepoznatih riječi i traženje značenja istih. Učenici ispod teksta sami pronalaze objašnjenja riječi: </w:t>
            </w:r>
            <w:r>
              <w:rPr>
                <w:rFonts w:cs="Calibri"/>
                <w:i/>
                <w:iCs/>
                <w:sz w:val="18"/>
                <w:szCs w:val="18"/>
              </w:rPr>
              <w:t>dobrovoljnost, neplaćenost, solidarnost.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Učitelj/učiteljica potiče učenike na analizu pitanjima: </w:t>
            </w:r>
            <w:r>
              <w:rPr>
                <w:rFonts w:cs="Calibri"/>
                <w:i/>
                <w:iCs/>
                <w:sz w:val="18"/>
                <w:szCs w:val="18"/>
              </w:rPr>
              <w:t>Što je volontiranje? Čije je iskustvo opisano u ovome tekstu? Objasnite što znači da je volontiranje poželjno i plemenito? Koje osjećaje volontiranje izaziva u onima koji pomažu? Zašto se volontiranjem postaje bolji čovjek? Komu pomaže Gordana Malbašić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čitajte zadnju rečenicu u tekstu: </w:t>
            </w:r>
            <w:r>
              <w:rPr>
                <w:i/>
                <w:iCs/>
                <w:sz w:val="18"/>
                <w:szCs w:val="18"/>
              </w:rPr>
              <w:t>Budite dobri duh svoje zajednice i povedite i druge za svojim primjero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ko se postaje bolji čovjek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ko se može pomoći nemoćnomu biću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itelj/učiteljica potiče učenike da osmisle slogan povezan s volontiranj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 w:cs="Arial"/>
                <w:color w:val="231F20"/>
                <w:sz w:val="18"/>
                <w:szCs w:val="18"/>
                <w:lang w:eastAsia="hr-HR"/>
              </w:rPr>
              <w:t>goo C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 w:cs="Arial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color w:val="231F20"/>
                <w:sz w:val="18"/>
                <w:szCs w:val="18"/>
                <w:lang w:eastAsia="hr-HR"/>
              </w:rPr>
              <w:t>goo C.2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 w:cs="Arial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/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A.2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  <w:br/>
              <w:t>OŠ HJ A.3.1.</w:t>
              <w:br/>
              <w:t>OŠ HJ A.3.5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  <w:br/>
              <w:t>OŠ HJ A.3.1.</w:t>
              <w:br/>
              <w:t>OŠ HJ A.3.5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sz w:val="18"/>
                <w:szCs w:val="18"/>
              </w:rPr>
              <w:t>VOLONTIR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4445</wp:posOffset>
                      </wp:positionV>
                      <wp:extent cx="576580" cy="2184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1pt;margin-top: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07950" simplePos="0" locked="0" layoutInCell="1" allowOverlap="1" relativeHeight="3">
                      <wp:simplePos x="0" y="0"/>
                      <wp:positionH relativeFrom="column">
                        <wp:posOffset>2005330</wp:posOffset>
                      </wp:positionH>
                      <wp:positionV relativeFrom="paragraph">
                        <wp:posOffset>4445</wp:posOffset>
                      </wp:positionV>
                      <wp:extent cx="13970" cy="2184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9pt;margin-top: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4445</wp:posOffset>
                      </wp:positionV>
                      <wp:extent cx="534670" cy="2184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8pt;margin-top: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dobrovoljnost              neplaćenost                solidarnos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ontirajte jer time činite svijet ugodnijim i boljim, sretnijim i ljepšim, bezbrižnijim i snažniji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ite dobri duh svoje zajednice i povedite i druge za svojim primjero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riješiti 1. zadatak na 16. stranici: napisat će komu i kako ljudi mogu pomoći volontirajuć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razmisliti komu bi oni volontiranjem mogli pomoći u vlastitome okružju. Razgovarajte: Volontere vodi želja za pomaganjem. Oni pridonose zajedničkim vrijednostima. Koje su prednosti volontiranja? (Npr. pomoć ljudima, pomoć u radu, nova prijateljstva i znanja...)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mogu osmisliti razredni humanitarni projek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až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volontiranje u Afri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kako volontiranje povezuje ljude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15893/2067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6:33:00Z</dcterms:created>
  <dc:creator>Gordana Ivančić</dc:creator>
  <dc:description/>
  <cp:keywords/>
  <dc:language>en-US</dc:language>
  <cp:lastModifiedBy>Gordana Ivančić</cp:lastModifiedBy>
  <dcterms:modified xsi:type="dcterms:W3CDTF">2020-08-14T10:26:00Z</dcterms:modified>
  <cp:revision>14</cp:revision>
  <dc:subject/>
  <dc:title/>
</cp:coreProperties>
</file>